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ederick's Accounting and Tax Serv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5130" cy="41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DIVIDUAL * SMALL BUSINESS * PARTNERSHIP * CORPO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885 – 139 Lane NW, Suite 101, Ramsey, MN  5530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763) 422-9690 * Fax (763) 433-2589</w:t>
      </w:r>
    </w:p>
    <w:p>
      <w:pPr>
        <w:pStyle w:val="Normal"/>
        <w:jc w:val="center"/>
        <w:rPr>
          <w:color w:val="000080"/>
          <w:sz w:val="20"/>
          <w:szCs w:val="20"/>
          <w:u w:val="single"/>
        </w:rPr>
      </w:pPr>
      <w:r>
        <w:rPr>
          <w:sz w:val="20"/>
          <w:szCs w:val="20"/>
        </w:rPr>
        <w:t xml:space="preserve">email:  </w:t>
      </w:r>
      <w:hyperlink r:id="rId3">
        <w:r>
          <w:rPr>
            <w:rStyle w:val="InternetLink"/>
            <w:sz w:val="20"/>
            <w:szCs w:val="20"/>
          </w:rPr>
          <w:t>fredericks@</w:t>
        </w:r>
      </w:hyperlink>
      <w:r>
        <w:rPr>
          <w:rStyle w:val="InternetLink"/>
          <w:sz w:val="20"/>
          <w:szCs w:val="20"/>
        </w:rPr>
        <w:t>fredericks-accounting.com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2240" w:h="15840"/>
      <w:pgMar w:left="1800" w:right="180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1F497D"/>
        <w:sz w:val="16"/>
        <w:szCs w:val="16"/>
      </w:rPr>
      <w:t>This notice is required by IRS Circular 230, which regulates written communications about federal tax matters between tax advisors and their clients. To the extent the preceding correspondence and/or any attachment is a written tax advice communications, it is not a full “covered opinion”.  Accordingly, this advice is not intended and cannot be used for the purposes of avoiding penalties that may be imposed by the IRS.</w:t>
    </w:r>
  </w:p>
  <w:p>
    <w:pPr>
      <w:pStyle w:val="Footer"/>
      <w:rPr>
        <w:color w:val="1F497D"/>
        <w:sz w:val="16"/>
        <w:szCs w:val="16"/>
      </w:rPr>
    </w:pPr>
    <w:r>
      <w:rPr>
        <w:color w:val="1F497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ugtvedt@comcast.netfredericksaccounting@comcast.ne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01:00Z</dcterms:created>
  <dc:creator>Frank Frederick</dc:creator>
  <dc:description/>
  <cp:keywords/>
  <dc:language>en-US</dc:language>
  <cp:lastModifiedBy>Traci or Kevin</cp:lastModifiedBy>
  <cp:lastPrinted>2013-05-20T12:07:00Z</cp:lastPrinted>
  <dcterms:modified xsi:type="dcterms:W3CDTF">2021-02-13T18:01:00Z</dcterms:modified>
  <cp:revision>2</cp:revision>
  <dc:subject/>
  <dc:title>Frederick's Accounting and Tax Service</dc:title>
</cp:coreProperties>
</file>